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Ανάπτυξη εφαρμογώ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Φύλλο εργασίας – Μετεωρολογικός Σταθμό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Ονόματα ομάδα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Ανοίξτε το ημιτελές πρόγραμμα </w:t>
      </w:r>
      <w:r>
        <w:rPr>
          <w:lang w:val="en-US"/>
        </w:rPr>
        <w:t>meteorologikos</w:t>
      </w:r>
      <w:r>
        <w:rPr/>
        <w:t xml:space="preserve"> από το φάκελο Ανάπτυξη Εφαρμογών στο </w:t>
      </w:r>
      <w:hyperlink r:id="rId2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students</w:t>
        </w:r>
        <w:r>
          <w:rPr>
            <w:rStyle w:val="InternetLink"/>
          </w:rPr>
          <w:t>\</w:t>
        </w:r>
      </w:hyperlink>
      <w:r>
        <w:rPr/>
        <w:t xml:space="preserve">. Αποθηκεύστε το (Αποθήκευση ως) μέσα στο φάκελος σας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Στο αρχείο εισόδου αυτό περιλαμβάνονται μετεωρολογικά δεδομένα θερμοκρασίας για κάποιους μήνες. Κάθε μήνας θεωρείται ότι έχει 31 ημέρες, αλλά για τις ημέρες που δεν έχει η θερμοκρασία είναι 1000 βαθμοί Κέλσιου π.χ. για το Σεπτέμβριο που έχει 30 ημέρες η 31</w:t>
      </w:r>
      <w:r>
        <w:rPr>
          <w:vertAlign w:val="superscript"/>
        </w:rPr>
        <w:t>η</w:t>
      </w:r>
      <w:r>
        <w:rPr/>
        <w:t xml:space="preserve"> θα έχει τιμή 1000. Αυτά τα δεδομένα δεν θα τα επεξεργαστείτε. Η τιμή που τερματίζεί τη εισαγωγή δεδομένων είναι το 20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Να γραφτεί αλγόριθμο που θα βρίσκει και θα εμφανίζει για κάθε μήνα τη μέση θερμοκρασία. Αφού το λύσετε αλλάξτε την Όσο με την εντολή Μέχρις_ότου. Υποθέστε ότι για κάθε μήνα υπάρχουν θερμοκρασίες και δεν χρειάζεται να ελέγξουμε για διαίρεση με το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Υπόδειξη</w:t>
      </w:r>
      <w:r>
        <w:rPr/>
        <w:t>: Χρησιμοποιήστε ένα αθροιστή (Σ) και μετρητή (Μ) για τον τρέχον μήνα και ένα μετρητή για όλες (Μολ)  τις θερμοκρασίες. Όταν ο Μολ διαιρείται ακριβώς με το 31 μηδένισε τους Σ και Μ  για να αρχίσει η επεξεργασία των στοιχείων του επόμενου πίνακα αφού φυσικά πρώτα τους εμφανίσετ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ράψτε τις τιμές που βρήκατε παρακάτω;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ος</w:t>
      </w:r>
      <w:r>
        <w:rPr/>
        <w:t xml:space="preserve"> μήνας …….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 xml:space="preserve">ος </w:t>
      </w:r>
      <w:r>
        <w:rPr/>
        <w:t>μήνας …….</w:t>
      </w:r>
    </w:p>
    <w:p>
      <w:pPr>
        <w:pStyle w:val="Normal"/>
        <w:rPr/>
      </w:pPr>
      <w:r>
        <w:rPr/>
        <w:t>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Στο ίδιο αλγόριθμο βρείτε την μικρότερη θερμοκρασία για όλους τους μήνε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ράψτε την τιμή που βρήκατε 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Μήπως μπορείτε να βρείτε και κάθε μήνα ποια είναι η μικρότερη θερμοκρασία;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ος</w:t>
      </w:r>
      <w:r>
        <w:rPr/>
        <w:t xml:space="preserve"> μήνας …….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 xml:space="preserve">ος </w:t>
      </w:r>
      <w:r>
        <w:rPr/>
        <w:t>μήνας …….</w:t>
      </w:r>
    </w:p>
    <w:p>
      <w:pPr>
        <w:pStyle w:val="Normal"/>
        <w:rPr/>
      </w:pPr>
      <w:r>
        <w:rPr/>
        <w:t>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Για το σπίτι ασκήσεις στις σελίδες 23 και 24 από τις σημειώσεις που σας δόθηκα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udent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4:11:00Z</dcterms:created>
  <dc:creator>greg</dc:creator>
  <dc:description/>
  <dc:language>en-US</dc:language>
  <cp:lastModifiedBy>greg</cp:lastModifiedBy>
  <dcterms:modified xsi:type="dcterms:W3CDTF">2013-12-15T15:42:00Z</dcterms:modified>
  <cp:revision>2</cp:revision>
  <dc:subject/>
  <dc:title>Φύλλο εργασίας</dc:title>
</cp:coreProperties>
</file>